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834423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796134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